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3.5pt;margin-top:-23.25pt;width:356.05pt;height:66.4pt;mso-wrap-style:none;v-text-anchor:middle" type="_x0000_t136">
            <v:path textpathok="t"/>
            <v:textpath on="t" fitshape="t" string="Mãrirea si decãderea&#10;               dinozaurilor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40"/>
        </w:rPr>
        <w:t>Primii locuitari ai planetei noastre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     </w:t>
      </w:r>
      <w:r>
        <w:rPr>
          <w:i/>
          <w:sz w:val="40"/>
        </w:rPr>
        <w:t xml:space="preserve">Începutul vietii pe Pãmânt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mai timpuriu</w:t>
      </w:r>
      <w:r>
        <w:rPr>
          <w:sz w:val="24"/>
        </w:rPr>
        <w:t xml:space="preserve">:-dezvoltarea Universului si a sistemelor solare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formarea Sistemului Solar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dezvoltare biologicã</w:t>
      </w:r>
      <w:r>
        <w:rPr>
          <w:sz w:val="24"/>
        </w:rPr>
        <w:t>:-formarea Pãmântulu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coartei pãmântest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atmosferei terestre si a învelisului acvatic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ubstantelor organic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protein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apartia vietii (în urmã cu 3000mil. de ani în urmã)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4600 mil. de ani în urmã</w:t>
      </w:r>
      <w:r>
        <w:rPr>
          <w:sz w:val="24"/>
        </w:rPr>
        <w:t>:-primele organisme preistoric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fosile preistorice de organism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organisme preistorice multicelul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plante preistorice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2600 de mil. de ani în urmã</w:t>
      </w:r>
      <w:r>
        <w:rPr>
          <w:sz w:val="24"/>
        </w:rPr>
        <w:t>:-spongie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vierm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celenterate</w:t>
      </w:r>
    </w:p>
    <w:p>
      <w:pPr>
        <w:pStyle w:val="Normal"/>
        <w:ind w:right="560" w:hanging="0"/>
        <w:rPr/>
      </w:pPr>
      <w:r>
        <w:rPr/>
        <w:t xml:space="preserve">                                                                  </w:t>
      </w:r>
      <w:r>
        <w:rPr/>
        <w:t>-</w:t>
      </w:r>
      <w:r>
        <w:rPr>
          <w:sz w:val="24"/>
        </w:rPr>
        <w:t>artropode</w:t>
      </w:r>
    </w:p>
    <w:p>
      <w:pPr>
        <w:pStyle w:val="Normal"/>
        <w:ind w:right="560" w:hanging="0"/>
        <w:rPr/>
      </w:pPr>
      <w:r>
        <w:rPr>
          <w:i/>
          <w:sz w:val="24"/>
        </w:rPr>
        <w:t>PERIOADA  PRECAMBRIANÃ</w:t>
      </w:r>
      <w:r>
        <w:rPr>
          <w:sz w:val="24"/>
        </w:rPr>
        <w:t>: -a început o data cu întãrirea scoartei terestre si a tinut pânã la aparitia animalelor cu schelet t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-geologii o împart în douã:1.perioada arhaic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2.perioada proterozoicã</w:t>
      </w:r>
    </w:p>
    <w:p>
      <w:pPr>
        <w:pStyle w:val="Heading2"/>
        <w:ind w:right="560" w:hanging="0"/>
        <w:rPr/>
      </w:pPr>
      <w:r>
        <w:rPr/>
        <w:t>PERIOADA  PALEOZOICÃ-</w:t>
      </w:r>
      <w:r>
        <w:rPr>
          <w:i w:val="false"/>
        </w:rPr>
        <w:t>împãrtitã în sase perioade:</w:t>
      </w:r>
    </w:p>
    <w:p>
      <w:pPr>
        <w:pStyle w:val="Normal"/>
        <w:rPr/>
      </w:pPr>
      <w:r>
        <w:rPr>
          <w:i/>
          <w:sz w:val="24"/>
        </w:rPr>
        <w:t>1. CAMBRIAN</w:t>
      </w:r>
      <w:r>
        <w:rPr>
          <w:sz w:val="24"/>
        </w:rPr>
        <w:t xml:space="preserve"> -început în urmã cu 570 mil.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lg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primele urme ale plantelor cu vase conducãt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nimalelor nev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trilob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echinodermelor</w:t>
      </w:r>
    </w:p>
    <w:p>
      <w:pPr>
        <w:pStyle w:val="Normal"/>
        <w:ind w:right="560" w:hanging="0"/>
        <w:rPr/>
      </w:pPr>
      <w:r>
        <w:rPr>
          <w:i/>
          <w:sz w:val="24"/>
        </w:rPr>
        <w:t>2.ORDOVICIAN</w:t>
      </w:r>
      <w:r>
        <w:rPr>
          <w:sz w:val="24"/>
        </w:rPr>
        <w:t xml:space="preserve">-început în urmã cu 500 mil.de ani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     </w:t>
      </w:r>
      <w:r>
        <w:rPr/>
        <w:t xml:space="preserve">                      </w:t>
      </w:r>
      <w:r>
        <w:rPr>
          <w:sz w:val="24"/>
        </w:rPr>
        <w:t>-pesti fãrã mandibu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grapol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lenterat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artropod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falopodelor</w:t>
      </w:r>
    </w:p>
    <w:p>
      <w:pPr>
        <w:pStyle w:val="Normal"/>
        <w:ind w:right="560" w:hanging="0"/>
        <w:rPr/>
      </w:pPr>
      <w:r>
        <w:rPr>
          <w:i/>
          <w:sz w:val="24"/>
        </w:rPr>
        <w:t>3.SILURIAN</w:t>
      </w:r>
      <w:r>
        <w:rPr>
          <w:sz w:val="24"/>
        </w:rPr>
        <w:t xml:space="preserve"> -a început in urmã cu 445mil. 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masivelor de coral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plantelor de uscat</w:t>
      </w:r>
    </w:p>
    <w:p>
      <w:pPr>
        <w:pStyle w:val="Normal"/>
        <w:pBdr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ele animale terestre (artropode)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ii pesti cu mandibule     </w:t>
      </w:r>
    </w:p>
    <w:p>
      <w:pPr>
        <w:pStyle w:val="Normal"/>
        <w:ind w:right="560" w:hanging="0"/>
        <w:rPr/>
      </w:pPr>
      <w:r>
        <w:rPr>
          <w:i/>
          <w:sz w:val="24"/>
        </w:rPr>
        <w:t xml:space="preserve">4.DEVONIAN </w:t>
      </w:r>
      <w:r>
        <w:rPr>
          <w:sz w:val="24"/>
        </w:rPr>
        <w:t>-a început cu 395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aparitia unor plante superi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plante lemnoas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insec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dezvoltarea pes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primii amfibieni –aveau corpul de un metru lungime, picioare         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dezvoltate, pentadactile; ei au petrecut multã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vreme înotând si vânându-si prada în apã;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preistoricul Ychtiostega este unul dintre acestia.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anul cu numele Diplovertebron avea o dimen-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siune de abia o jumãtate de metru. Avea membre bine dezvoltate, dar stãtea mai mult în apã, deoarece acolo 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îsi gãsea hrana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enii Seymouria prezentau deja caracterist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 reptile. Cercetãtorii considerã cã aceste anima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unt strãmisii reptilelor. Ei atingeau o lungime d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,60 m. Aveau dintii ascutiti ceea ce dovedeste cã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erau rãpito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CARBONIFER –a început cu 345 de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pãdu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dezvoltarera amfibienilor (amfibienii Seymouria)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insecte cu arip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•</w:t>
      </w:r>
      <w:r>
        <w:rPr>
          <w:sz w:val="24"/>
        </w:rPr>
        <w:t xml:space="preserve">vegetatia densã asigurã conditii de viata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insectelor, pãinajenilor, si altor neve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•</w:t>
      </w:r>
      <w:r>
        <w:rPr>
          <w:sz w:val="24"/>
        </w:rPr>
        <w:t xml:space="preserve">libelula primitivã Meganeura avea o lun-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gime a aripilor de 70 de cm; ea se hrãnea cu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artropode mici.              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aparitia reptilelor  -reptila timpurie, Diadectes, mãsura de la nas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ânã la vârful cozii cca 2 m lungime. Dentitia dovedeste cã era erbivo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icioarele nu erau prea stabile, dar destul de puternice ca sa-i sustinã greutatea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aparitia primelor angiosper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PERMIAN –a început acum 280 de milioane de an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reptilelor cu mamele sau reptilelor cu caracter de mamife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• </w:t>
      </w:r>
      <w:r>
        <w:rPr>
          <w:sz w:val="24"/>
        </w:rPr>
        <w:t xml:space="preserve">dupa multe milioane de ani, reptilele au suferit modificãri. Li s-a întãrit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entitia, picioarerle, iar unele specii nu mai aveau tegument cornificat, c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orpul le era acoperit cu pã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Pelycosaurus  -au fost reptile-“mamifer”. S-au împãrtit in tre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grupe ai carar doi reprentanti caracteristici au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fost Dimetrodon si Varanosarus care se vãd în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imagi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daphosaurus (Soparla terestrã) a fost o reptila-“mamifer”. Ea este strãmosul primelor mamifere. Exemplarul din imagine a trait probabil in carboniferul superior. Primele specii erau mici de staturã, dar urmasii lor din permian masurau chiar si peste 3 m înãlti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Scutosaurus era dezvoltat cât un tau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e caracteriza printr-un corp greoi acoperit cu piele grea, cornoasã, cu aspect de armurã, picioare urâte, si un cap aproape nesemnificativ fatã de corp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auroctonus (ucigãtorul de sopârle)era o reptilã “mamifer” sãlbatic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ntii ascutiti duc la concluzia cã a fost un animal prãdãtor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ÂND DINOZAURII  DOMINAU  PÃMÂNTUL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Era mezozoicã reprezintã tranzitia între lumea vie anticã si lumea vie mai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evoluat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umea vegetalã si animalã se deosebea esential de cea din erele anterio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ezozoicul a durat cca 160 mil de ani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avantii o impart in 3 perioade: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PERIOADA TRIASICA –a inceput cu 225 mil. de ani în urmã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rea angiosperma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aparitia coralilor superior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area amonit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cefalopodelor cu doua branhi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reptile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-aparitia primilor batracien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Broastele au aparut in triasic. Acest Triadobatrachus a fost unul dintre reprezentantii importanti ai batracienilor primitivi.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-primele mamifere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2.PERIOADA  JURASICÃ –a început cu 195 mil de ani în urmã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începutul dominatiei dinozaur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Dinozaurul Hypsilophodon era un animal mic de 60 de centimetri. Prin dimensiune putea fi o pradã usoarã pentru carnivori, dar natura l-a înzestrat cu picioare lungi ca sã scape prin fugã de urmãritori.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Dinozaurul  Polacanthus “cu mai multe coloane vertebrale” se apãra e carnivore cu spinii mari dorsali de pe pielea groasã si cornoasã de pe spate, iar coada formatã din plãci osoase devenea periculoasã si astfel le tãia pofta de mânc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tegosaurus (sopârla de acoperis) era un dinozaurian cãruia îi cresteau pe spate plãci osoase mari, iar coada îi era acoperitã cu niste spini ca niste pumnal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Reptila primitivã numele acesta datoritã aspectului exterior al plãcilor, de olane de acoperis.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Ceratopsidele, adicã dinozaurii cu corn, îi tineau departe pe atacatori cu ajutorul coarnelor de diferite forme is mãrimi, dar înainte de a se încaiera, încercau sã la taiee cheful de luptã, arãtându-is prin aplecarea capului plastronul înspãimântãtor. Aceasta este înfãtisarea unu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riceratops; acesta cântarea 5 to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Torosaurus, era un ceratopsid extrem de greu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care cântarea 8 tone.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0" w:hanging="0"/>
      <w:outlineLvl w:val="1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02:00Z</dcterms:created>
  <dc:creator>X</dc:creator>
  <dc:description/>
  <dc:language>en-US</dc:language>
  <cp:lastModifiedBy>usser</cp:lastModifiedBy>
  <dcterms:modified xsi:type="dcterms:W3CDTF">2005-01-03T07:09:00Z</dcterms:modified>
  <cp:revision>4</cp:revision>
  <dc:subject/>
  <dc:title/>
</cp:coreProperties>
</file>